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lang w:eastAsia="zh-CN"/>
        </w:rPr>
      </w:pPr>
      <w:r>
        <w:rPr>
          <w:rFonts w:ascii="黑体" w:hAnsi="黑体" w:cs="黑体" w:eastAsia="黑体"/>
          <w:b/>
          <w:bCs/>
          <w:sz w:val="44"/>
          <w:lang w:eastAsia="zh-CN"/>
        </w:rPr>
        <w:t>（便签纸打印）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lang w:eastAsia="zh-CN"/>
        </w:rPr>
      </w:pPr>
      <w:r>
        <w:rPr>
          <w:rFonts w:eastAsia="黑体" w:cs="黑体" w:ascii="黑体" w:hAnsi="黑体"/>
          <w:b/>
          <w:bCs/>
          <w:sz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       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imes New Roman"/>
          <w:b/>
          <w:bCs/>
          <w:sz w:val="44"/>
        </w:rPr>
        <w:t xml:space="preserve"> 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关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XXXXXXXXXXX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公司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XX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等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人申办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PEC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商务旅行卡的函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揭阳市外事局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72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XXXXXXXXXX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公司是我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市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一家经营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XXXXXXX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的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XX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企业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企业性质需与营业执照上的相一致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。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我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公司员工人数为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X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上年度纳税为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XXXX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万元。曾获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XXX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XXXX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XXX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XXX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XXXXX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等荣誉称号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firstLine="48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长期以来，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我公司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公司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PEC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经济体贸易往来频繁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XXXXXXXXXXXX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详细写具体是什么样的方式和开展什么样的贸易往来合作）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为了更好地拓展公司海外业务，该公司总经理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XX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和副总经理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XX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等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人申请办理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PEC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商务旅行卡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XX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等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人无刑事犯罪记录和被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PEC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经济体拒签记录。经我公司审核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XX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等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人符合申办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PEC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商务旅行卡的条件，拟为其办理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PEC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商务旅行卡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jc w:val="left"/>
        <w:rPr>
          <w:sz w:val="30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特此申办。</w:t>
      </w:r>
    </w:p>
    <w:p>
      <w:pPr>
        <w:pStyle w:val="Normal"/>
        <w:rPr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                  </w:t>
      </w:r>
      <w:r>
        <w:rPr>
          <w:b/>
          <w:bCs/>
          <w:sz w:val="30"/>
        </w:rPr>
        <w:t>申请人名单</w:t>
      </w:r>
      <w:r>
        <w:rPr>
          <w:rFonts w:eastAsia="Times New Roman"/>
          <w:b/>
          <w:bCs/>
          <w:sz w:val="30"/>
        </w:rPr>
        <w:t xml:space="preserve">  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990"/>
        <w:gridCol w:w="735"/>
        <w:gridCol w:w="1320"/>
        <w:gridCol w:w="1020"/>
        <w:gridCol w:w="1740"/>
        <w:gridCol w:w="1260"/>
        <w:gridCol w:w="954"/>
      </w:tblGrid>
      <w:tr>
        <w:trPr>
          <w:trHeight w:val="4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序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姓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性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出生日期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出生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护照号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从事行业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职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务</w:t>
            </w:r>
          </w:p>
        </w:tc>
      </w:tr>
      <w:tr>
        <w:trPr>
          <w:trHeight w:val="4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XX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</w:tr>
      <w:tr>
        <w:trPr>
          <w:trHeight w:val="4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XX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</w:tr>
    </w:tbl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420"/>
        <w:jc w:val="right"/>
        <w:rPr/>
      </w:pPr>
      <w:r>
        <w:rPr>
          <w:rFonts w:eastAsia="Times New Roman"/>
          <w:sz w:val="30"/>
        </w:rPr>
        <w:t xml:space="preserve">                                        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（公章）                                     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02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2:10:00Z</dcterms:created>
  <dc:creator>Administrator</dc:creator>
  <dc:description/>
  <dc:language>en-US</dc:language>
  <cp:lastModifiedBy>Administrator</cp:lastModifiedBy>
  <dcterms:modified xsi:type="dcterms:W3CDTF">2022-04-12T02:51:31Z</dcterms:modified>
  <cp:revision>3</cp:revision>
  <dc:subject/>
  <dc:title>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